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15453415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1102719929"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1677265101"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